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99752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4 октября 2012 года                         с.Вавож                                         № 5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 утверждении отчета об исполнении бюджета муниципального  образования «Вавожское» за 9 месяцев 2012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12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COMP5</cp:lastModifiedBy>
  <cp:lastPrinted>2012-10-24T09:06:00Z</cp:lastPrinted>
  <dcterms:modified xsi:type="dcterms:W3CDTF">2012-10-24T05:06:00Z</dcterms:modified>
  <cp:revision>12</cp:revision>
  <dc:subject/>
  <dc:title/>
</cp:coreProperties>
</file>